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126127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92295152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72783882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